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ITUTO COMPRENSIVO COMPLETO “ G. ADAMOLI” DI BESOZZ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NCONTRO  COLLEGIALE - CLASSE TERZA-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de plesso “G. Pasco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ERBALE dell’ incontro del  26/11/2019  - ore 14:30-16.30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rdine del giorn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ve di verifica disciplinari e criteri di valutazione - primo quadrimestre -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CENTI PRESENTI</w:t>
      </w:r>
      <w:r>
        <w:rPr>
          <w:rFonts w:cs="Arial" w:ascii="Arial" w:hAnsi="Arial"/>
        </w:rPr>
        <w:t xml:space="preserve">: Merizzi, Cecchinato,  Franzetti, Nangeroni, Pari, Rossino, Veltri R., Carp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TALIANO</w:t>
      </w:r>
      <w:r>
        <w:rPr>
          <w:rFonts w:cs="Arial" w:ascii="Arial" w:hAnsi="Arial"/>
        </w:rPr>
        <w:t xml:space="preserve">:  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ova di ascolto: “ IL GALLO, IL GATTO E IL TOPOLINO”</w:t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a di comprensione con domande aperte:” UN’AVVENTURA NEL FIUME”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Comunicazione orale: Racconto di un’esperienza: “ MI RICORDO CHE …”</w:t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 .Produzione personale guidata di un testo, seguendo le sequenze della scheda allegata ( Livello minimo);</w:t>
      </w:r>
    </w:p>
    <w:p>
      <w:pPr>
        <w:pStyle w:val="Paragrafoelenco"/>
        <w:jc w:val="both"/>
        <w:rPr>
          <w:rFonts w:ascii="Arial" w:hAnsi="Arial" w:cs="Arial"/>
        </w:rPr>
      </w:pPr>
      <w:r>
        <w:rPr>
          <w:rFonts w:cs="Arial" w:ascii="Arial" w:hAnsi="Arial"/>
        </w:rPr>
        <w:t>2. Scrivere una storia o una descrizione, secondo le tipologie testuali presentate.</w:t>
      </w:r>
    </w:p>
    <w:p>
      <w:pPr>
        <w:pStyle w:val="Paragrafoelenco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  Dettato: “ LA GARA”.</w:t>
      </w:r>
    </w:p>
    <w:p>
      <w:pPr>
        <w:pStyle w:val="Paragrafoelenco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  Verifica di grammatica: NOME, ARTICOLO, FRAS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MATIC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conoscere i numeri fino a 999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erare con i numeri fino a 999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erazioni in colonna con o senza prova, a discrezione dell’insegnant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Risolvere problemi con le quattro operazioni ( i testi vengono scelti dall’insegnante)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Z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hede: 1.LA MATERIA; 2. GLI STATI DELLA MATER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ifiche scritte, specifiche in base agli argomenti tratta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rrogazioni or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R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heda: LA STORIA DELLA TERR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ifiche scritte, specifiche in base agli argomenti tratta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rrogazioni or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OGRAFI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cheda: LE CARTE E L’ORIENTAMEN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ifiche scritte, specifiche in base agli argomenti tratta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rrogazioni oral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NOLOGIA 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R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ipolazione di materiali: valutazione del prodott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USICA e EDUCAZIONE FISICA</w:t>
      </w:r>
      <w:r>
        <w:rPr>
          <w:rFonts w:cs="Arial" w:ascii="Arial" w:hAnsi="Arial"/>
        </w:rPr>
        <w:t xml:space="preserve">: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insegnanti predispongono prove in relazione alla programmazione.</w:t>
      </w:r>
    </w:p>
    <w:p>
      <w:pPr>
        <w:pStyle w:val="Normal"/>
        <w:ind w:left="141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Per le insegnanti</w:t>
      </w:r>
    </w:p>
    <w:p>
      <w:pPr>
        <w:pStyle w:val="Normal"/>
        <w:ind w:left="141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Merizzi Pa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8:26:00Z</dcterms:created>
  <dc:creator>Paola</dc:creator>
  <dc:description/>
  <cp:keywords/>
  <dc:language>en-US</dc:language>
  <cp:lastModifiedBy>Paola</cp:lastModifiedBy>
  <dcterms:modified xsi:type="dcterms:W3CDTF">2019-12-10T14:47:00Z</dcterms:modified>
  <cp:revision>7</cp:revision>
  <dc:subject/>
  <dc:title/>
</cp:coreProperties>
</file>