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7590" cy="865505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LUTAZIONE DELLA PROVA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/20 ……………………… 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-19/20 …………………… 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-17/20 …………………… 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-14-15/20…………………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-11-12/20…………………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-10/20………………….5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12230" cy="9072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LUTAZIONE DELLA PROVA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/15…………………… 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/15 …………………… 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/15 …………………… 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-12/15 …………………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-9-10/15…………………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8/15      ………………….5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38:00Z</dcterms:created>
  <dc:creator>Paola</dc:creator>
  <dc:description/>
  <cp:keywords/>
  <dc:language>en-US</dc:language>
  <cp:lastModifiedBy>Paola</cp:lastModifiedBy>
  <dcterms:modified xsi:type="dcterms:W3CDTF">2019-12-10T14:42:00Z</dcterms:modified>
  <cp:revision>2</cp:revision>
  <dc:subject/>
  <dc:title/>
</cp:coreProperties>
</file>