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36665" cy="8954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895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LUTAZIONE DELLA PROVA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/19   ……………………… 1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/19        …………………… 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-17/19   …………………… 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-15/19        …………………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-12-13/19   …………………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11/19          ………………….5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4:33:00Z</dcterms:created>
  <dc:creator>Paola</dc:creator>
  <dc:description/>
  <cp:keywords/>
  <dc:language>en-US</dc:language>
  <cp:lastModifiedBy>Paola</cp:lastModifiedBy>
  <dcterms:modified xsi:type="dcterms:W3CDTF">2019-12-10T14:44:00Z</dcterms:modified>
  <cp:revision>3</cp:revision>
  <dc:subject/>
  <dc:title/>
</cp:coreProperties>
</file>